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72240538"/>
      <w:bookmarkStart w:id="51" w:name="__Fieldmark__0_30722405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72240538"/>
      <w:bookmarkStart w:id="53" w:name="__Fieldmark__1_30722405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72240538"/>
      <w:bookmarkStart w:id="55" w:name="__Fieldmark__2_30722405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72240538"/>
      <w:bookmarkStart w:id="57" w:name="__Fieldmark__3_30722405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72240538"/>
      <w:bookmarkStart w:id="59" w:name="__Fieldmark__4_30722405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72240538"/>
      <w:bookmarkStart w:id="64" w:name="__Fieldmark__5_30722405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72240538"/>
      <w:bookmarkStart w:id="66" w:name="__Fieldmark__6_30722405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72240538"/>
      <w:bookmarkStart w:id="69" w:name="__Fieldmark__7_30722405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72240538"/>
      <w:bookmarkStart w:id="71" w:name="__Fieldmark__8_30722405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